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Question n° 3</w:t>
      </w:r>
      <w:r>
        <w:rPr>
          <w:rFonts w:cs="Comic Sans MS" w:ascii="Comic Sans MS" w:hAnsi="Comic Sans MS"/>
          <w:sz w:val="16"/>
          <w:szCs w:val="16"/>
        </w:rPr>
        <w:t xml:space="preserve"> : Modélisation Haldannienne de l’organisme (6 poin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- Compte tenu de l'extrême complexité de l'organisme, le calcul de la décompression impose qu'on utilise une modélisation mathématique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Justifiez cette affirmation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organisme est beaucoup trop complexe et présente trop de paramètres de variation dont certains ne sont pas prévisibles pour être l’objet d’un calcul de type mathématiqu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riation de la fréquence cardiaque, vasomotricité, hétérogénéité du corps, variations individuelles…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finissez la notion de compartiment et donnez les paramètres qui le caractérisent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artiment : Entité fictive du corps humain ayant un comportement homogène vis-à-vis de la charge et de la décharge d’azot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n’y a pas de tissu dans le corps qui ait un comportement identique à celui d’un compartiment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modèle de Haldane est dit « par perfusion ».  La diffusion du gaz dans un compartiment est supposée instantanée. Un modèle par perfusion est une approche physique et non biologiqu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tablissez les différences entre un compartiment et un tissu biologique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Un tissu biologique est un ensemble de cellules ayant une fonction commune. 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vitesse de dissolution et de libération de l’azote dépend entre autres de la quantité de sang parvenant au tissu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 débit sanguin dépend lui-même de l’activité cardiaque et du diamètre variable (vasomotricité) des vaisseaux sanguins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distance entre le capillaire et une cellule du tissu modifie cette vitesse : donc un tissu n’est pas homogène : c’est la négation du modèle par perfusion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- Pour une plongée de 2 heures à 30 mètres, en considérant exclusivement les compartiments 30’ et 60’ (Sc respectifs 1,82 et 1,58),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terminez la profondeur du premier palier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0 = 0,8 bar et TF = 4 x 0,8 soit 3,2 bar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Compartiment 30’ :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T0 + (TF – T0) x 0,9375 (4 période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0,8 + (3,2 – 0,8) x 0,9375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3,05 bar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ondeur palier : PA = TN2/SC soit 1,67 bar soit 6,7m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ompartiment 60’ 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T0 + (TF – T0) x 0,75 (2 période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0,8 +(3,2 – 0,8) x  0,75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2,6 bar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ondeur palier : PA = TN2/SC soit 1,64 bar soit 6,4m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compartiment 30’ est donc le compartiment directeur nous obligeant à un arrêt à 6m70 donc 9m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  <w:lang w:val="nl-NL"/>
        </w:rPr>
      </w:pPr>
      <w:r>
        <w:rPr>
          <w:rFonts w:cs="Comic Sans MS" w:ascii="Comic Sans MS" w:hAnsi="Comic Sans MS"/>
          <w:b/>
          <w:sz w:val="16"/>
          <w:szCs w:val="16"/>
        </w:rPr>
        <w:t>En imaginant une remontée instantanée, Déterminez la TN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 des deux compartiments après 1 h d’élimination </w:t>
      </w: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à l’air</w:t>
      </w:r>
      <w:r>
        <w:rPr>
          <w:rFonts w:cs="Comic Sans MS" w:ascii="Comic Sans MS" w:hAnsi="Comic Sans MS"/>
          <w:b/>
          <w:sz w:val="16"/>
          <w:szCs w:val="16"/>
        </w:rPr>
        <w:t xml:space="preserve"> (1 pt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imination à l’air donc TF = 0.8 bar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ompartiment 30’ :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T0 + (TF – T0) x 0.75 (2 périodes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3.05+ (0,8 – 3.05) x 0.75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1.36 bar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ompartiment 60’ :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T0 + (TF – T0) x 0.5 (1 période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2.6 + (0.8 – 2.6) x 0.5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1,7 bar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En imaginant une remontée instantanée, Déterminez la TN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b/>
          <w:sz w:val="16"/>
          <w:szCs w:val="16"/>
        </w:rPr>
        <w:t xml:space="preserve">des deux compartiments après 1 h d’élimination </w:t>
      </w: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à l’O</w:t>
      </w:r>
      <w:r>
        <w:rPr>
          <w:rFonts w:cs="Comic Sans MS" w:ascii="Comic Sans MS" w:hAnsi="Comic Sans MS"/>
          <w:b/>
          <w:bCs/>
          <w:sz w:val="16"/>
          <w:szCs w:val="16"/>
          <w:u w:val="single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imination à l’O2 donc TF = 0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lang w:val="en-US"/>
        </w:rPr>
        <w:t>Compartiment 30’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TN2 = 3, 05 + (0 – 3, 05) x 0, 75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TN2 = 0, 76 bar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lang w:val="en-US"/>
        </w:rPr>
        <w:t>Compartiment 60’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TN2 = 2, 6 + (0 – 2, 6) x 0, 5</w:t>
      </w:r>
    </w:p>
    <w:p>
      <w:pPr>
        <w:pStyle w:val="Normal"/>
        <w:spacing w:lineRule="auto" w:line="240"/>
        <w:jc w:val="left"/>
        <w:rPr>
          <w:vanish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TN2 = 1, 3 bar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2827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pt;margin-top:10.1pt;width:503.75pt;height:85.95pt" coordorigin="60,202" coordsize="10075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0;top:202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99;top:38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3" w:hAnsi="Wingdings 3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mic Sans MS" w:hAnsi="Comic Sans M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4:00Z</dcterms:created>
  <dc:creator>Jean-Pierre VIGNOCCHI</dc:creator>
  <dc:description/>
  <cp:keywords/>
  <dc:language>en-US</dc:language>
  <cp:lastModifiedBy> Daniel Huron</cp:lastModifiedBy>
  <cp:lastPrinted>2009-05-15T22:19:00Z</cp:lastPrinted>
  <dcterms:modified xsi:type="dcterms:W3CDTF">2013-02-28T10:45:00Z</dcterms:modified>
  <cp:revision>3</cp:revision>
  <dc:subject>Examen théorique MF2</dc:subject>
  <dc:title>Epreuve "Anatomie, physiologie et physiopathologie du plongeur"</dc:title>
</cp:coreProperties>
</file>